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24"/>
        </w:rPr>
      </w:pPr>
      <w:r>
        <w:rPr>
          <w:caps/>
          <w:spacing w:val="20"/>
          <w:sz w:val="24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30.10. 2025 года № 5-125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Cs/>
          <w:spacing w:val="20"/>
          <w:sz w:val="24"/>
          <w:szCs w:val="24"/>
        </w:rPr>
      </w:pPr>
      <w:r>
        <w:rPr>
          <w:rFonts w:cs="Courier New" w:ascii="Courier New" w:hAnsi="Courier New"/>
          <w:bCs/>
          <w:spacing w:val="20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создании условий для массового отдыха жите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поселения и обустройство мест массов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ыха населения Карачевского городского поселения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Уставом муниципального образования «Карачевское городское поселение», рассмотрев и обсудив информацию администрации Карачевского района, Карачевский городской Совет народных депутатов –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Информацию о создании условий для массового отдыха жителей городского поселения и обустройство мест массового отдыха населения Карачевского городского поселения зам.главы администрации района Д.Н. Аксютина принять к сведению (прилагает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Администрации Карачевского района (Р.А. Егоров)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1. Продолжить работу по обустройству мест отдыха населения Карачевского района.</w:t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3. Опубликовать данное решение в Сборнике муниципальных правовых актов Карачевского городского Совета народных депутатов и разместить на официальном сайте Карачевского городского Совета 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ab/>
        <w:t>4. Контроль за исполнением данного решения возложить на постоянную комиссию по экономической политике, промышленности, транспорту, строительству, жилищно-коммунальному хозяйству и предпринимательству Карачевского городского Совета народных депутатов (Э.Г. Меткин)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>Е.А. Клюев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к решению Карач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.10.2025г. № 5-1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условий для массового отдыха жителей городского поселения и обустройство указанных мест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5 году администрацией района для создания условий массового отдыха жителей городского поселения и обустройство указанных мест заключено десять муниципальных контрактов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ключено два муниципальных контракта № 30-БГ (исполнен) и №134 БГ (в процессе исполнения) по Благоустройству, санитарной уборке, прочим работам на территории муниципального образования Карачевское городское поселение Карачевского муниципального района Брянской области;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ключен муниципальный контракт №93 БГ (исполнен) на поставку скамеек и урн для мусора в городском парке (установлено 34 скамейки и 34 урны)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ключен муниципальный контракт №113 БГ (исполнен) на поставку фигур топиари для благоустройства городского парка (установлено пять фигур)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ключен муниципальный контракт №117 БГ (исполнен) Ремонту танцевальной площадки в городском парке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заключен муниципальный контракт №121 БГ (в процессе исполнения) по ремонту многофункциональной спортивной площадки по ул. Советской г. Карачева;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ab/>
        <w:t xml:space="preserve">     - заключен муниципальный контракт № 129-БГ (исполнен) «Благоустройству сквера «Спортивных побед» по адресу: Брянская обл., г. Карачев, ул. Горького (1 этап)". Подготовлена смета на 2 этап благоустройства (2026 год);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ключен муниципальный контракт № 120-БГ (исполнен) «Обустройство спортивной площадки на территории, прилегающей к МБОУ СОШ им. С.М.Кирова Карачевского района Брянской области (1 этап)"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ключен муниципальный контракт № 133-БГ (исполнен) «Обустройство спортивной площадки на территории, прилегающей к МБОУ СОШ №5 им. И.С. Кузнецова Карачевского района Брянской области (1 этап)»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ключен муниципальный контракт № 149-БГ (в процессе исполнения) «Обустройство общественной территории около городской бани"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одолжается строительство по муниципальному контракту 2024 года №30-БГ по строительству объекта «Спортивно-оздоровительный комплекс в г. Карачев Брянской области»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12:00Z</dcterms:created>
  <dc:creator>1</dc:creator>
  <dc:description/>
  <cp:keywords/>
  <dc:language>en-US</dc:language>
  <cp:lastModifiedBy>GORSOVET-1</cp:lastModifiedBy>
  <cp:lastPrinted>2025-10-28T10:48:00Z</cp:lastPrinted>
  <dcterms:modified xsi:type="dcterms:W3CDTF">2025-10-31T09:13:00Z</dcterms:modified>
  <cp:revision>3</cp:revision>
  <dc:subject/>
  <dc:title>Российская Федерация</dc:title>
</cp:coreProperties>
</file>